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5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5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4006215" cy="203835"/>
                <wp:effectExtent l="6350" t="6985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203760"/>
                          <a:chOff x="0" y="0"/>
                          <a:chExt cx="400608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2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2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20102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20102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315.45pt;height:16.05pt" coordorigin="1011,423" coordsize="6309,321">
                <v:shape id="shape_0" coordsize="3145,299" path="m0,12l0,12l1530,299l3144,0l0,12e" fillcolor="#c6daef" stroked="f" o:allowincell="f" style="position:absolute;left:1011;top:423;width:3153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3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4;top:423;width:3165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4;top:423;width:3165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350</wp:posOffset>
                </wp:positionH>
                <wp:positionV relativeFrom="paragraph">
                  <wp:posOffset>649605</wp:posOffset>
                </wp:positionV>
                <wp:extent cx="5993130" cy="6339840"/>
                <wp:effectExtent l="0" t="698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6339960"/>
                          <a:chOff x="0" y="0"/>
                          <a:chExt cx="5993280" cy="6339960"/>
                        </a:xfrm>
                      </wpg:grpSpPr>
                      <wps:wsp>
                        <wps:cNvSpPr/>
                        <wps:spPr>
                          <a:xfrm>
                            <a:off x="3996720" y="0"/>
                            <a:ext cx="19958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0"/>
                            <a:ext cx="19958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9240"/>
                            <a:ext cx="5993280" cy="61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61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9620">
                                  <a:moveTo>
                                    <a:pt x="0" y="0"/>
                                  </a:moveTo>
                                  <a:lnTo>
                                    <a:pt x="0" y="2111"/>
                                  </a:lnTo>
                                  <a:lnTo>
                                    <a:pt x="0" y="3413"/>
                                  </a:lnTo>
                                  <a:lnTo>
                                    <a:pt x="0" y="3413"/>
                                  </a:lnTo>
                                  <a:lnTo>
                                    <a:pt x="0" y="4965"/>
                                  </a:lnTo>
                                  <a:lnTo>
                                    <a:pt x="0" y="6516"/>
                                  </a:lnTo>
                                  <a:lnTo>
                                    <a:pt x="0" y="8068"/>
                                  </a:lnTo>
                                  <a:lnTo>
                                    <a:pt x="0" y="9619"/>
                                  </a:lnTo>
                                  <a:lnTo>
                                    <a:pt x="3140" y="9619"/>
                                  </a:lnTo>
                                  <a:lnTo>
                                    <a:pt x="3140" y="8068"/>
                                  </a:lnTo>
                                  <a:lnTo>
                                    <a:pt x="3140" y="6516"/>
                                  </a:lnTo>
                                  <a:lnTo>
                                    <a:pt x="3140" y="4965"/>
                                  </a:lnTo>
                                  <a:lnTo>
                                    <a:pt x="3140" y="3413"/>
                                  </a:lnTo>
                                  <a:lnTo>
                                    <a:pt x="3140" y="3413"/>
                                  </a:lnTo>
                                  <a:lnTo>
                                    <a:pt x="3140" y="211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61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9620">
                                  <a:moveTo>
                                    <a:pt x="6280" y="0"/>
                                  </a:moveTo>
                                  <a:lnTo>
                                    <a:pt x="6280" y="2111"/>
                                  </a:lnTo>
                                  <a:lnTo>
                                    <a:pt x="6280" y="3413"/>
                                  </a:lnTo>
                                  <a:lnTo>
                                    <a:pt x="6280" y="3413"/>
                                  </a:lnTo>
                                  <a:lnTo>
                                    <a:pt x="6280" y="4965"/>
                                  </a:lnTo>
                                  <a:lnTo>
                                    <a:pt x="6280" y="6516"/>
                                  </a:lnTo>
                                  <a:lnTo>
                                    <a:pt x="6280" y="8068"/>
                                  </a:lnTo>
                                  <a:lnTo>
                                    <a:pt x="6280" y="9619"/>
                                  </a:lnTo>
                                  <a:lnTo>
                                    <a:pt x="9420" y="9619"/>
                                  </a:lnTo>
                                  <a:lnTo>
                                    <a:pt x="9420" y="8068"/>
                                  </a:lnTo>
                                  <a:lnTo>
                                    <a:pt x="9420" y="6516"/>
                                  </a:lnTo>
                                  <a:lnTo>
                                    <a:pt x="9420" y="4965"/>
                                  </a:lnTo>
                                  <a:lnTo>
                                    <a:pt x="9420" y="3413"/>
                                  </a:lnTo>
                                  <a:lnTo>
                                    <a:pt x="9420" y="3413"/>
                                  </a:lnTo>
                                  <a:lnTo>
                                    <a:pt x="9420" y="211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219240"/>
                            <a:ext cx="1997640" cy="61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9620">
                                <a:moveTo>
                                  <a:pt x="0" y="0"/>
                                </a:moveTo>
                                <a:lnTo>
                                  <a:pt x="0" y="2111"/>
                                </a:lnTo>
                                <a:lnTo>
                                  <a:pt x="0" y="3413"/>
                                </a:lnTo>
                                <a:lnTo>
                                  <a:pt x="0" y="3413"/>
                                </a:lnTo>
                                <a:lnTo>
                                  <a:pt x="0" y="4965"/>
                                </a:lnTo>
                                <a:lnTo>
                                  <a:pt x="0" y="6516"/>
                                </a:lnTo>
                                <a:lnTo>
                                  <a:pt x="0" y="8068"/>
                                </a:lnTo>
                                <a:lnTo>
                                  <a:pt x="0" y="9619"/>
                                </a:lnTo>
                                <a:lnTo>
                                  <a:pt x="3140" y="9619"/>
                                </a:lnTo>
                                <a:lnTo>
                                  <a:pt x="3140" y="8068"/>
                                </a:lnTo>
                                <a:lnTo>
                                  <a:pt x="3140" y="6516"/>
                                </a:lnTo>
                                <a:lnTo>
                                  <a:pt x="3140" y="4965"/>
                                </a:lnTo>
                                <a:lnTo>
                                  <a:pt x="3140" y="3413"/>
                                </a:lnTo>
                                <a:lnTo>
                                  <a:pt x="3140" y="3413"/>
                                </a:lnTo>
                                <a:lnTo>
                                  <a:pt x="3140" y="211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1.15pt;width:471.9pt;height:499.2pt" coordorigin="1010,1023" coordsize="9438,9984">
                <v:shape id="shape_0" coordsize="3137,299" path="m0,6l0,6l1529,299l3136,0l0,6e" fillcolor="#c6daef" stroked="f" o:allowincell="f" style="position:absolute;left:7304;top:1023;width:3142;height:298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1023;width:3142;height:298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group id="shape_0" style="position:absolute;left:1010;top:1368;width:9438;height:9638">
                  <v:shape id="shape_0" coordsize="9420,9620" path="m0,0l0,2111l0,3413l0,3413l0,4965l0,6516l0,8068l0,9619l3140,9619l3140,8068l3140,6516l3140,4965l3140,3413l3140,3413l3140,2111l3140,0l0,0e" fillcolor="#c6daef" stroked="f" o:allowincell="f" style="position:absolute;left:1010;top:1368;width:9437;height:963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9620" path="m6280,0l6280,2111l6280,3413l6280,3413l6280,4965l6280,6516l6280,8068l6280,9619l9420,9619l9420,8068l9420,6516l9420,4965l9420,3413l9420,3413l9420,2111l9420,0l6280,0e" fillcolor="#c6daef" stroked="f" o:allowincell="f" style="position:absolute;left:1010;top:1368;width:9437;height:963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9620" path="m0,0l0,2111l0,3413l0,3413l0,4965l0,6516l0,8068l0,9619l3140,9619l3140,8068l3140,6516l3140,4965l3140,3413l3140,3413l3140,2111l3140,0l0,0e" fillcolor="#e5e6e7" stroked="f" o:allowincell="f" style="position:absolute;left:4156;top:1368;width:3145;height:9638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5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211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516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in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aseball/Alo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50–55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80–58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h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kno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i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oon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/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merick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2–60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Struc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oetry</w:t>
            </w:r>
          </w:p>
        </w:tc>
      </w:tr>
      <w:tr>
        <w:trPr>
          <w:trHeight w:val="130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peaker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dogs/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rticho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8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er</w:t>
            </w:r>
          </w:p>
        </w:tc>
      </w:tr>
      <w:tr>
        <w:trPr>
          <w:trHeight w:val="155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80–5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5"/>
                <w:sz w:val="19"/>
                <w:szCs w:val="19"/>
              </w:rPr>
              <w:t>Rhym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5"/>
                <w:sz w:val="19"/>
                <w:szCs w:val="19"/>
              </w:rPr>
              <w:t>Rhym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cheme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Rhyth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eter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3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nomatopoeia</w:t>
            </w:r>
          </w:p>
        </w:tc>
      </w:tr>
      <w:tr>
        <w:trPr>
          <w:trHeight w:val="1749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rhyme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Baseball/Alon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Ne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50–55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ea-Fever/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llag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Blacksmith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58–5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Rhym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Rhym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cheme</w:t>
            </w:r>
          </w:p>
        </w:tc>
      </w:tr>
      <w:tr>
        <w:trPr>
          <w:trHeight w:val="155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20" w:right="-20" w:hanging="0"/>
              <w:rPr>
                <w:rFonts w:ascii="Arial" w:hAnsi="Arial" w:cs="Arial"/>
                <w:color w:val="363435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(rhythm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aseball/Alo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50–55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a-Fever/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lla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lacksmith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58–5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Rhyth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5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eter</w:t>
            </w:r>
          </w:p>
        </w:tc>
      </w:tr>
      <w:tr>
        <w:trPr>
          <w:trHeight w:val="155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(repetition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50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ometh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o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Geese/ Chang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66–573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80–5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Repetiti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arallelism</w:t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442595</wp:posOffset>
                </wp:positionV>
                <wp:extent cx="5993130" cy="6627495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6627600"/>
                          <a:chOff x="0" y="0"/>
                          <a:chExt cx="5993280" cy="66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66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66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10418">
                                  <a:moveTo>
                                    <a:pt x="0" y="9425"/>
                                  </a:moveTo>
                                  <a:lnTo>
                                    <a:pt x="0" y="10417"/>
                                  </a:lnTo>
                                  <a:lnTo>
                                    <a:pt x="3140" y="10417"/>
                                  </a:lnTo>
                                  <a:lnTo>
                                    <a:pt x="3140" y="9425"/>
                                  </a:lnTo>
                                  <a:lnTo>
                                    <a:pt x="3140" y="8684"/>
                                  </a:lnTo>
                                  <a:lnTo>
                                    <a:pt x="3140" y="8002"/>
                                  </a:lnTo>
                                  <a:lnTo>
                                    <a:pt x="3140" y="7321"/>
                                  </a:lnTo>
                                  <a:lnTo>
                                    <a:pt x="3140" y="7321"/>
                                  </a:lnTo>
                                  <a:lnTo>
                                    <a:pt x="3140" y="6329"/>
                                  </a:lnTo>
                                  <a:lnTo>
                                    <a:pt x="3140" y="5587"/>
                                  </a:lnTo>
                                  <a:lnTo>
                                    <a:pt x="3140" y="4596"/>
                                  </a:lnTo>
                                  <a:lnTo>
                                    <a:pt x="3140" y="3604"/>
                                  </a:lnTo>
                                  <a:lnTo>
                                    <a:pt x="3140" y="1682"/>
                                  </a:lnTo>
                                  <a:lnTo>
                                    <a:pt x="3140" y="99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1682"/>
                                  </a:lnTo>
                                  <a:lnTo>
                                    <a:pt x="0" y="3604"/>
                                  </a:lnTo>
                                  <a:lnTo>
                                    <a:pt x="0" y="4596"/>
                                  </a:lnTo>
                                  <a:lnTo>
                                    <a:pt x="0" y="5587"/>
                                  </a:lnTo>
                                  <a:lnTo>
                                    <a:pt x="0" y="6329"/>
                                  </a:lnTo>
                                  <a:lnTo>
                                    <a:pt x="0" y="7321"/>
                                  </a:lnTo>
                                  <a:lnTo>
                                    <a:pt x="0" y="7321"/>
                                  </a:lnTo>
                                  <a:lnTo>
                                    <a:pt x="0" y="8002"/>
                                  </a:lnTo>
                                  <a:lnTo>
                                    <a:pt x="0" y="8684"/>
                                  </a:lnTo>
                                  <a:lnTo>
                                    <a:pt x="0" y="9425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66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10418">
                                  <a:moveTo>
                                    <a:pt x="6280" y="9425"/>
                                  </a:moveTo>
                                  <a:lnTo>
                                    <a:pt x="6280" y="10417"/>
                                  </a:lnTo>
                                  <a:lnTo>
                                    <a:pt x="9420" y="10417"/>
                                  </a:lnTo>
                                  <a:lnTo>
                                    <a:pt x="9420" y="9425"/>
                                  </a:lnTo>
                                  <a:lnTo>
                                    <a:pt x="9420" y="8684"/>
                                  </a:lnTo>
                                  <a:lnTo>
                                    <a:pt x="9420" y="8002"/>
                                  </a:lnTo>
                                  <a:lnTo>
                                    <a:pt x="9420" y="7321"/>
                                  </a:lnTo>
                                  <a:lnTo>
                                    <a:pt x="9420" y="7321"/>
                                  </a:lnTo>
                                  <a:lnTo>
                                    <a:pt x="9420" y="6329"/>
                                  </a:lnTo>
                                  <a:lnTo>
                                    <a:pt x="9420" y="5587"/>
                                  </a:lnTo>
                                  <a:lnTo>
                                    <a:pt x="9420" y="4596"/>
                                  </a:lnTo>
                                  <a:lnTo>
                                    <a:pt x="9420" y="3604"/>
                                  </a:lnTo>
                                  <a:lnTo>
                                    <a:pt x="9420" y="1682"/>
                                  </a:lnTo>
                                  <a:lnTo>
                                    <a:pt x="9420" y="99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991"/>
                                  </a:lnTo>
                                  <a:lnTo>
                                    <a:pt x="6280" y="1682"/>
                                  </a:lnTo>
                                  <a:lnTo>
                                    <a:pt x="6280" y="3604"/>
                                  </a:lnTo>
                                  <a:lnTo>
                                    <a:pt x="6280" y="4596"/>
                                  </a:lnTo>
                                  <a:lnTo>
                                    <a:pt x="6280" y="5587"/>
                                  </a:lnTo>
                                  <a:lnTo>
                                    <a:pt x="6280" y="6329"/>
                                  </a:lnTo>
                                  <a:lnTo>
                                    <a:pt x="6280" y="7321"/>
                                  </a:lnTo>
                                  <a:lnTo>
                                    <a:pt x="6280" y="7321"/>
                                  </a:lnTo>
                                  <a:lnTo>
                                    <a:pt x="6280" y="8002"/>
                                  </a:lnTo>
                                  <a:lnTo>
                                    <a:pt x="6280" y="8684"/>
                                  </a:lnTo>
                                  <a:lnTo>
                                    <a:pt x="6280" y="9425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66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10418">
                                <a:moveTo>
                                  <a:pt x="0" y="9425"/>
                                </a:moveTo>
                                <a:lnTo>
                                  <a:pt x="0" y="10417"/>
                                </a:lnTo>
                                <a:lnTo>
                                  <a:pt x="3140" y="10417"/>
                                </a:lnTo>
                                <a:lnTo>
                                  <a:pt x="3140" y="9425"/>
                                </a:lnTo>
                                <a:lnTo>
                                  <a:pt x="3140" y="8684"/>
                                </a:lnTo>
                                <a:lnTo>
                                  <a:pt x="3140" y="8002"/>
                                </a:lnTo>
                                <a:lnTo>
                                  <a:pt x="3140" y="7321"/>
                                </a:lnTo>
                                <a:lnTo>
                                  <a:pt x="3140" y="7321"/>
                                </a:lnTo>
                                <a:lnTo>
                                  <a:pt x="3140" y="6329"/>
                                </a:lnTo>
                                <a:lnTo>
                                  <a:pt x="3140" y="5587"/>
                                </a:lnTo>
                                <a:lnTo>
                                  <a:pt x="3140" y="4596"/>
                                </a:lnTo>
                                <a:lnTo>
                                  <a:pt x="3140" y="3604"/>
                                </a:lnTo>
                                <a:lnTo>
                                  <a:pt x="3140" y="1682"/>
                                </a:lnTo>
                                <a:lnTo>
                                  <a:pt x="3140" y="99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1"/>
                                </a:lnTo>
                                <a:lnTo>
                                  <a:pt x="0" y="1682"/>
                                </a:lnTo>
                                <a:lnTo>
                                  <a:pt x="0" y="3604"/>
                                </a:lnTo>
                                <a:lnTo>
                                  <a:pt x="0" y="4596"/>
                                </a:lnTo>
                                <a:lnTo>
                                  <a:pt x="0" y="5587"/>
                                </a:lnTo>
                                <a:lnTo>
                                  <a:pt x="0" y="6329"/>
                                </a:lnTo>
                                <a:lnTo>
                                  <a:pt x="0" y="7321"/>
                                </a:lnTo>
                                <a:lnTo>
                                  <a:pt x="0" y="7321"/>
                                </a:lnTo>
                                <a:lnTo>
                                  <a:pt x="0" y="8002"/>
                                </a:lnTo>
                                <a:lnTo>
                                  <a:pt x="0" y="8684"/>
                                </a:lnTo>
                                <a:lnTo>
                                  <a:pt x="0" y="9425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34.85pt;width:471.9pt;height:521.85pt" coordorigin="1610,697" coordsize="9438,10437">
                <v:group id="shape_0" style="position:absolute;left:1610;top:697;width:9438;height:10436">
                  <v:shape id="shape_0" coordsize="9420,10418" path="m0,9425l0,10417l3140,10417l3140,9425l3140,8684l3140,8002l3140,7321l3140,7321l3140,6329l3140,5587l3140,4596l3140,3604l3140,1682l3140,991l3140,0l0,0l0,991l0,1682l0,3604l0,4596l0,5587l0,6329l0,7321l0,7321l0,8002l0,8684l0,9425e" fillcolor="#c6daef" stroked="f" o:allowincell="f" style="position:absolute;left:1610;top:697;width:9437;height:1043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10418" path="m6280,9425l6280,10417l9420,10417l9420,9425l9420,8684l9420,8002l9420,7321l9420,7321l9420,6329l9420,5587l9420,4596l9420,3604l9420,1682l9420,991l9420,0l6280,0l6280,991l6280,1682l6280,3604l6280,4596l6280,5587l6280,6329l6280,7321l6280,7321l6280,8002l6280,8684l6280,9425e" fillcolor="#c6daef" stroked="f" o:allowincell="f" style="position:absolute;left:1610;top:697;width:9437;height:1043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10418" path="m0,9425l0,10417l3140,10417l3140,9425l3140,8684l3140,8002l3140,7321l3140,7321l3140,6329l3140,5587l3140,4596l3140,3604l3140,1682l3140,991l3140,0l0,0l0,991l0,1682l0,3604l0,4596l0,5587l0,6329l0,7321l0,7321l0,8002l0,8684l0,9425e" fillcolor="#e5e6e7" stroked="f" o:allowincell="f" style="position:absolute;left:4756;top:697;width:3145;height:10436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5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992" w:hRule="exact"/>
        </w:trPr>
        <w:tc>
          <w:tcPr>
            <w:tcW w:w="3140" w:type="dxa"/>
            <w:tcBorders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ou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20" w:right="-20" w:hanging="0"/>
              <w:rPr>
                <w:rFonts w:ascii="Arial" w:hAnsi="Arial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(alliteration)</w:t>
            </w:r>
          </w:p>
        </w:tc>
        <w:tc>
          <w:tcPr>
            <w:tcW w:w="3140" w:type="dxa"/>
            <w:tcBorders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80–587</w:t>
            </w:r>
          </w:p>
        </w:tc>
        <w:tc>
          <w:tcPr>
            <w:tcW w:w="3140" w:type="dxa"/>
            <w:tcBorders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Alliteration</w:t>
            </w:r>
          </w:p>
        </w:tc>
      </w:tr>
      <w:tr>
        <w:trPr>
          <w:trHeight w:val="930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s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vices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(onomatopoeia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80–5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3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nomatopoeia</w:t>
            </w:r>
          </w:p>
        </w:tc>
      </w:tr>
      <w:tr>
        <w:trPr>
          <w:trHeight w:val="192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terpre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imager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lineRule="auto" w:line="273" w:before="92" w:after="0"/>
              <w:ind w:left="100" w:right="50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ometh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o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Geese/ Chang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66–573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otdogs/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ico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rtichoke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/Od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6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Imagery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605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figurative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langua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(personification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’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Nobody!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u?/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1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red?/Moos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94–6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8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Personification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507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figurative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langua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(metapho</w:t>
            </w:r>
            <w:r>
              <w:rPr>
                <w:rFonts w:cs="Arial" w:ascii="Arial Bold" w:hAnsi="Arial Bold"/>
                <w:b/>
                <w:bCs/>
                <w:color w:val="363435"/>
                <w:spacing w:val="-11"/>
                <w:w w:val="84"/>
                <w:sz w:val="19"/>
                <w:szCs w:val="19"/>
              </w:rPr>
              <w:t>r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simile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44–54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’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Nobody!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u?/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1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red?/Moos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94–6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7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imil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3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etaphor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oic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Messa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aterpillar/Fog/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iku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74–5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36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hoice 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iction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ton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dogs/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rtichoke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n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haiku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Messa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aterpillar/Fog/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iku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74–5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iku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fre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ers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h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kno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i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oon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/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merick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2–6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merick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wh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know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>i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oon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/</w:t>
            </w:r>
            <w:r>
              <w:rPr>
                <w:rFonts w:cs="Arial" w:ascii="Arial" w:hAnsi="Arial"/>
                <w:color w:val="363435"/>
                <w:spacing w:val="-14"/>
                <w:w w:val="88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merick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2–6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5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merick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d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dogs/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rticho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64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/>
        <w:ind w:left="167" w:right="-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5</w:t>
      </w:r>
      <w:r>
        <w:rPr>
          <w:rFonts w:cs="Arial" w:ascii="Arial" w:hAnsi="Arial"/>
          <w:color w:val="363435"/>
          <w:sz w:val="20"/>
          <w:szCs w:val="20"/>
        </w:rPr>
        <w:t xml:space="preserve">  </w:t>
      </w:r>
      <w:r>
        <w:rPr>
          <w:rFonts w:cs="Arial" w:ascii="Arial" w:hAnsi="Arial"/>
          <w:color w:val="363435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position w:val="1"/>
          <w:sz w:val="26"/>
          <w:szCs w:val="26"/>
        </w:rPr>
        <w:t>5</w:t>
      </w:r>
    </w:p>
    <w:p>
      <w:pPr>
        <w:sectPr>
          <w:type w:val="continuous"/>
          <w:pgSz w:w="12060" w:h="15660"/>
          <w:pgMar w:left="1520" w:right="640" w:gutter="0" w:header="0" w:top="620" w:footer="380" w:bottom="436"/>
          <w:cols w:num="2" w:equalWidth="false" w:sep="false">
            <w:col w:w="1665" w:space="7232"/>
            <w:col w:w="1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702310</wp:posOffset>
                </wp:positionV>
                <wp:extent cx="5993130" cy="3912870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912840"/>
                          <a:chOff x="0" y="0"/>
                          <a:chExt cx="5993280" cy="391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91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9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143">
                                  <a:moveTo>
                                    <a:pt x="0" y="3778"/>
                                  </a:moveTo>
                                  <a:lnTo>
                                    <a:pt x="0" y="4769"/>
                                  </a:lnTo>
                                  <a:lnTo>
                                    <a:pt x="0" y="5451"/>
                                  </a:lnTo>
                                  <a:lnTo>
                                    <a:pt x="0" y="6142"/>
                                  </a:lnTo>
                                  <a:lnTo>
                                    <a:pt x="3140" y="6142"/>
                                  </a:lnTo>
                                  <a:lnTo>
                                    <a:pt x="3140" y="5451"/>
                                  </a:lnTo>
                                  <a:lnTo>
                                    <a:pt x="3140" y="4769"/>
                                  </a:lnTo>
                                  <a:lnTo>
                                    <a:pt x="3140" y="3778"/>
                                  </a:lnTo>
                                  <a:lnTo>
                                    <a:pt x="3140" y="3096"/>
                                  </a:lnTo>
                                  <a:lnTo>
                                    <a:pt x="3140" y="2105"/>
                                  </a:lnTo>
                                  <a:lnTo>
                                    <a:pt x="3140" y="136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0" y="2105"/>
                                  </a:lnTo>
                                  <a:lnTo>
                                    <a:pt x="0" y="3096"/>
                                  </a:lnTo>
                                  <a:lnTo>
                                    <a:pt x="0" y="377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9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143">
                                  <a:moveTo>
                                    <a:pt x="6280" y="3778"/>
                                  </a:moveTo>
                                  <a:lnTo>
                                    <a:pt x="6280" y="4769"/>
                                  </a:lnTo>
                                  <a:lnTo>
                                    <a:pt x="6280" y="5451"/>
                                  </a:lnTo>
                                  <a:lnTo>
                                    <a:pt x="6280" y="6142"/>
                                  </a:lnTo>
                                  <a:lnTo>
                                    <a:pt x="9420" y="6142"/>
                                  </a:lnTo>
                                  <a:lnTo>
                                    <a:pt x="9420" y="5451"/>
                                  </a:lnTo>
                                  <a:lnTo>
                                    <a:pt x="9420" y="4769"/>
                                  </a:lnTo>
                                  <a:lnTo>
                                    <a:pt x="9420" y="3778"/>
                                  </a:lnTo>
                                  <a:lnTo>
                                    <a:pt x="9420" y="3096"/>
                                  </a:lnTo>
                                  <a:lnTo>
                                    <a:pt x="9420" y="2105"/>
                                  </a:lnTo>
                                  <a:lnTo>
                                    <a:pt x="9420" y="136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363"/>
                                  </a:lnTo>
                                  <a:lnTo>
                                    <a:pt x="6280" y="2105"/>
                                  </a:lnTo>
                                  <a:lnTo>
                                    <a:pt x="6280" y="3096"/>
                                  </a:lnTo>
                                  <a:lnTo>
                                    <a:pt x="6280" y="377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9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143">
                                <a:moveTo>
                                  <a:pt x="0" y="3778"/>
                                </a:moveTo>
                                <a:lnTo>
                                  <a:pt x="0" y="4769"/>
                                </a:lnTo>
                                <a:lnTo>
                                  <a:pt x="0" y="5451"/>
                                </a:lnTo>
                                <a:lnTo>
                                  <a:pt x="0" y="6142"/>
                                </a:lnTo>
                                <a:lnTo>
                                  <a:pt x="3140" y="6142"/>
                                </a:lnTo>
                                <a:lnTo>
                                  <a:pt x="3140" y="5451"/>
                                </a:lnTo>
                                <a:lnTo>
                                  <a:pt x="3140" y="4769"/>
                                </a:lnTo>
                                <a:lnTo>
                                  <a:pt x="3140" y="3778"/>
                                </a:lnTo>
                                <a:lnTo>
                                  <a:pt x="3140" y="3096"/>
                                </a:lnTo>
                                <a:lnTo>
                                  <a:pt x="3140" y="2105"/>
                                </a:lnTo>
                                <a:lnTo>
                                  <a:pt x="3140" y="136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363"/>
                                </a:lnTo>
                                <a:lnTo>
                                  <a:pt x="0" y="2105"/>
                                </a:lnTo>
                                <a:lnTo>
                                  <a:pt x="0" y="3096"/>
                                </a:lnTo>
                                <a:lnTo>
                                  <a:pt x="0" y="377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5.3pt;width:471.9pt;height:308.1pt" coordorigin="1010,1106" coordsize="9438,6162">
                <v:group id="shape_0" style="position:absolute;left:1010;top:1106;width:9438;height:6161">
                  <v:shape id="shape_0" coordsize="9420,6143" path="m0,3778l0,4769l0,5451l0,6142l3140,6142l3140,5451l3140,4769l3140,3778l3140,3096l3140,2105l3140,1363l3140,681l3140,0l0,0l0,681l0,1363l0,2105l0,3096l0,3778e" fillcolor="#c6daef" stroked="f" o:allowincell="f" style="position:absolute;left:1010;top:1106;width:9437;height:616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143" path="m6280,3778l6280,4769l6280,5451l6280,6142l9420,6142l9420,5451l9420,4769l9420,3778l9420,3096l9420,2105l9420,1363l9420,681l9420,0l6280,0l6280,681l6280,1363l6280,2105l6280,3096l6280,3778e" fillcolor="#c6daef" stroked="f" o:allowincell="f" style="position:absolute;left:1010;top:1106;width:9437;height:616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143" path="m0,3778l0,4769l0,5451l0,6142l3140,6142l3140,5451l3140,4769l3140,3778l3140,3096l3140,2105l3140,1363l3140,681l3140,0l0,0l0,681l0,1363l0,2105l0,3096l0,3778e" fillcolor="#e5e6e7" stroked="f" o:allowincell="f" style="position:absolute;left:4156;top:1106;width:3145;height:6161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5325110</wp:posOffset>
                </wp:positionV>
                <wp:extent cx="6005830" cy="90233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902160"/>
                          <a:chOff x="0" y="0"/>
                          <a:chExt cx="600588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88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58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1382">
                                  <a:moveTo>
                                    <a:pt x="0" y="1382"/>
                                  </a:moveTo>
                                  <a:lnTo>
                                    <a:pt x="3140" y="1382"/>
                                  </a:lnTo>
                                  <a:lnTo>
                                    <a:pt x="3140" y="691"/>
                                  </a:lnTo>
                                  <a:lnTo>
                                    <a:pt x="3140" y="69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0" y="1382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58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1382">
                                  <a:moveTo>
                                    <a:pt x="6280" y="1382"/>
                                  </a:moveTo>
                                  <a:lnTo>
                                    <a:pt x="9420" y="1382"/>
                                  </a:lnTo>
                                  <a:lnTo>
                                    <a:pt x="9420" y="691"/>
                                  </a:lnTo>
                                  <a:lnTo>
                                    <a:pt x="9420" y="69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91"/>
                                  </a:lnTo>
                                  <a:lnTo>
                                    <a:pt x="6280" y="691"/>
                                  </a:lnTo>
                                  <a:lnTo>
                                    <a:pt x="6280" y="1382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1382">
                                <a:moveTo>
                                  <a:pt x="0" y="1382"/>
                                </a:moveTo>
                                <a:lnTo>
                                  <a:pt x="3140" y="1382"/>
                                </a:lnTo>
                                <a:lnTo>
                                  <a:pt x="3140" y="691"/>
                                </a:lnTo>
                                <a:lnTo>
                                  <a:pt x="3140" y="69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1"/>
                                </a:lnTo>
                                <a:lnTo>
                                  <a:pt x="0" y="691"/>
                                </a:lnTo>
                                <a:lnTo>
                                  <a:pt x="0" y="1382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19.3pt;width:472.9pt;height:71.05pt" coordorigin="1000,8386" coordsize="9458,1421">
                <v:group id="shape_0" style="position:absolute;left:1000;top:8386;width:9458;height:1420">
                  <v:shape id="shape_0" coordsize="9420,1382" path="m0,1382l3140,1382l3140,691l3140,691l3140,0l0,0l0,691l0,691l0,1382e" fillcolor="#c6daef" stroked="f" o:allowincell="f" style="position:absolute;left:1000;top:8386;width:9457;height:1419;mso-wrap-style:none;v-text-anchor:middle;mso-position-horizontal-relative:page;mso-position-vertic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1382" path="m6280,1382l9420,1382l9420,691l9420,691l9420,0l6280,0l6280,691l6280,691l6280,1382e" fillcolor="#c6daef" stroked="f" o:allowincell="f" style="position:absolute;left:1000;top:8386;width:9457;height:1419;mso-wrap-style:none;v-text-anchor:middle;mso-position-horizontal-relative:page;mso-position-vertic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1382" path="m0,1382l3140,1382l3140,691l3140,691l3140,0l0,0l0,691l0,691l0,1382e" fillcolor="#e5e6e7" stroked="f" o:allowincell="f" style="position:absolute;left:4153;top:8386;width:3152;height:142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5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16"/>
                <w:w w:val="150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color w:val="FDFDFD"/>
                <w:w w:val="88"/>
                <w:sz w:val="21"/>
                <w:szCs w:val="21"/>
              </w:rPr>
              <w:t>ext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loud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ys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aseball/Alo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50–55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Oral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3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terpretation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isualiz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Messag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aterpillar/Fog/</w:t>
            </w:r>
            <w:r>
              <w:rPr>
                <w:rFonts w:cs="Arial" w:ascii="Arial" w:hAnsi="Arial"/>
                <w:color w:val="363435"/>
                <w:spacing w:val="-14"/>
                <w:w w:val="89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iku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74–5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Monito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(reread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clarify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know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z w:val="19"/>
                <w:szCs w:val="19"/>
              </w:rPr>
              <w:t>i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moon</w:t>
            </w:r>
            <w:r>
              <w:rPr>
                <w:rFonts w:cs="Arial" w:ascii="Arial Bold" w:hAnsi="Arial Bold"/>
                <w:color w:val="363435"/>
                <w:spacing w:val="-14"/>
                <w:w w:val="89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/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Limerick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02–60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Monitoring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dogs/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rticho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93"/>
                <w:sz w:val="19"/>
                <w:szCs w:val="19"/>
              </w:rPr>
              <w:t>Mak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fer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’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Nobody!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u?/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1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red?/Moos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94–6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ak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erences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dogs/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rtichoke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ex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Journey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Story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ullm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rt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88–5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150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k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not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organ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/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o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Ha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Journey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 xml:space="preserve">Story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Pullma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Porte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88–5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kill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Graphic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Organizer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Aids</w:t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73" w:after="0"/>
              <w:ind w:left="120" w:right="461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nderst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specialized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vocabular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ea-Fever/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llag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Blacksmith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58–56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nderst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Lat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root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(lect)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help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’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Nobody!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Who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a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3"/>
                <w:w w:val="75"/>
                <w:sz w:val="19"/>
                <w:szCs w:val="19"/>
              </w:rPr>
              <w:t>Y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u?/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1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ired?/Moos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94–6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16" w:hanging="0"/>
              <w:rPr/>
            </w:pP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 xml:space="preserve">Roots: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ctiv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erbs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720725</wp:posOffset>
                </wp:positionV>
                <wp:extent cx="5993130" cy="309689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096720"/>
                          <a:chOff x="0" y="0"/>
                          <a:chExt cx="5993280" cy="309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0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858">
                                  <a:moveTo>
                                    <a:pt x="0" y="2793"/>
                                  </a:moveTo>
                                  <a:lnTo>
                                    <a:pt x="0" y="3474"/>
                                  </a:lnTo>
                                  <a:lnTo>
                                    <a:pt x="0" y="4166"/>
                                  </a:lnTo>
                                  <a:lnTo>
                                    <a:pt x="0" y="4166"/>
                                  </a:lnTo>
                                  <a:lnTo>
                                    <a:pt x="0" y="4857"/>
                                  </a:lnTo>
                                  <a:lnTo>
                                    <a:pt x="3140" y="4857"/>
                                  </a:lnTo>
                                  <a:lnTo>
                                    <a:pt x="3140" y="4166"/>
                                  </a:lnTo>
                                  <a:lnTo>
                                    <a:pt x="3140" y="4166"/>
                                  </a:lnTo>
                                  <a:lnTo>
                                    <a:pt x="3140" y="3474"/>
                                  </a:lnTo>
                                  <a:lnTo>
                                    <a:pt x="3140" y="2793"/>
                                  </a:lnTo>
                                  <a:lnTo>
                                    <a:pt x="3140" y="180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1"/>
                                  </a:lnTo>
                                  <a:lnTo>
                                    <a:pt x="0" y="279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0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4858">
                                  <a:moveTo>
                                    <a:pt x="6280" y="2793"/>
                                  </a:moveTo>
                                  <a:lnTo>
                                    <a:pt x="6280" y="3474"/>
                                  </a:lnTo>
                                  <a:lnTo>
                                    <a:pt x="6280" y="4166"/>
                                  </a:lnTo>
                                  <a:lnTo>
                                    <a:pt x="6280" y="4166"/>
                                  </a:lnTo>
                                  <a:lnTo>
                                    <a:pt x="6280" y="4857"/>
                                  </a:lnTo>
                                  <a:lnTo>
                                    <a:pt x="9420" y="4857"/>
                                  </a:lnTo>
                                  <a:lnTo>
                                    <a:pt x="9420" y="4166"/>
                                  </a:lnTo>
                                  <a:lnTo>
                                    <a:pt x="9420" y="4166"/>
                                  </a:lnTo>
                                  <a:lnTo>
                                    <a:pt x="9420" y="3474"/>
                                  </a:lnTo>
                                  <a:lnTo>
                                    <a:pt x="9420" y="2793"/>
                                  </a:lnTo>
                                  <a:lnTo>
                                    <a:pt x="9420" y="180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1801"/>
                                  </a:lnTo>
                                  <a:lnTo>
                                    <a:pt x="6280" y="279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0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4858">
                                <a:moveTo>
                                  <a:pt x="0" y="2793"/>
                                </a:moveTo>
                                <a:lnTo>
                                  <a:pt x="0" y="3474"/>
                                </a:lnTo>
                                <a:lnTo>
                                  <a:pt x="0" y="4166"/>
                                </a:lnTo>
                                <a:lnTo>
                                  <a:pt x="0" y="4166"/>
                                </a:lnTo>
                                <a:lnTo>
                                  <a:pt x="0" y="4857"/>
                                </a:lnTo>
                                <a:lnTo>
                                  <a:pt x="3140" y="4857"/>
                                </a:lnTo>
                                <a:lnTo>
                                  <a:pt x="3140" y="4166"/>
                                </a:lnTo>
                                <a:lnTo>
                                  <a:pt x="3140" y="4166"/>
                                </a:lnTo>
                                <a:lnTo>
                                  <a:pt x="3140" y="3474"/>
                                </a:lnTo>
                                <a:lnTo>
                                  <a:pt x="3140" y="2793"/>
                                </a:lnTo>
                                <a:lnTo>
                                  <a:pt x="3140" y="180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1"/>
                                </a:lnTo>
                                <a:lnTo>
                                  <a:pt x="0" y="279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75pt;width:471.9pt;height:243.85pt" coordorigin="1610,1135" coordsize="9438,4877">
                <v:group id="shape_0" style="position:absolute;left:1610;top:1135;width:9438;height:4876">
                  <v:shape id="shape_0" coordsize="9420,4858" path="m0,2793l0,3474l0,4166l0,4166l0,4857l3140,4857l3140,4166l3140,4166l3140,3474l3140,2793l3140,1801l3140,0l0,0l0,1801l0,2793e" fillcolor="#c6daef" stroked="f" o:allowincell="f" style="position:absolute;left:1610;top:1135;width:9437;height:487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4858" path="m6280,2793l6280,3474l6280,4166l6280,4166l6280,4857l9420,4857l9420,4166l9420,4166l9420,3474l9420,2793l9420,1801l9420,0l6280,0l6280,1801l6280,2793e" fillcolor="#c6daef" stroked="f" o:allowincell="f" style="position:absolute;left:1610;top:1135;width:9437;height:487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4858" path="m0,2793l0,3474l0,4166l0,4166l0,4857l3140,4857l3140,4166l3140,4166l3140,3474l3140,2793l3140,1801l3140,0l0,0l0,1801l0,2793e" fillcolor="#e5e6e7" stroked="f" o:allowincell="f" style="position:absolute;left:4756;top:1135;width:3145;height:4876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5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180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erson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respon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poem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622–62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9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Creat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riety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2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Introductions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3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About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mpare-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ss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G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Hotdogs/Od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rtichoke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ic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Dog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/Od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cachofa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608–6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385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mparison- 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Essay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733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poem;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repetition,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nomatopoeia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litera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Journey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 xml:space="preserve">Story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ullm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rt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88–5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0"/>
                <w:sz w:val="19"/>
                <w:szCs w:val="19"/>
              </w:rPr>
              <w:t>Maint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ubject-verb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greement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(singula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plural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00" w:hanging="0"/>
              <w:rPr/>
            </w:pP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ometh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o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Wi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Geese/ Chang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66–57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greemen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Number</w:t>
            </w:r>
          </w:p>
        </w:tc>
      </w:tr>
      <w:tr>
        <w:trPr>
          <w:trHeight w:val="100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0"/>
                <w:sz w:val="19"/>
                <w:szCs w:val="19"/>
              </w:rPr>
              <w:t>Maint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ubject-verb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greement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(comp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ubjects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Windshie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Wiper/Nigh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Journe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80–5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97" w:hanging="0"/>
              <w:rPr/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erb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 xml:space="preserve">Agreement </w:t>
            </w:r>
            <w:r>
              <w:rPr>
                <w:rFonts w:cs="Arial" w:ascii="Arial Bold" w:hAnsi="Arial Bold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Compou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Subjects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ascii="Arial Bold" w:hAnsi="Arial Bold" w:cs="Arial Bold"/>
          <w:sz w:val="22"/>
          <w:szCs w:val="22"/>
        </w:rPr>
      </w:pPr>
      <w:r>
        <w:rPr>
          <w:rFonts w:cs="Arial Bold" w:ascii="Arial Bold" w:hAnsi="Arial Bold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22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6"/>
          <w:sz w:val="21"/>
          <w:szCs w:val="21"/>
        </w:rPr>
        <w:t>peak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Listen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4"/>
          <w:sz w:val="21"/>
          <w:szCs w:val="21"/>
        </w:rPr>
        <w:t>v</w:t>
      </w:r>
      <w:r>
        <w:rPr>
          <w:rFonts w:cs="Arial" w:ascii="Arial" w:hAnsi="Arial"/>
          <w:b/>
          <w:bCs/>
          <w:color w:val="FDFDFD"/>
          <w:w w:val="90"/>
          <w:sz w:val="21"/>
          <w:szCs w:val="21"/>
        </w:rPr>
        <w:t>iew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4"/>
          <w:sz w:val="21"/>
          <w:szCs w:val="21"/>
        </w:rPr>
        <w:t>a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92"/>
          <w:sz w:val="21"/>
          <w:szCs w:val="21"/>
        </w:rPr>
        <w:t>Media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footerReference w:type="even" r:id="rId8"/>
          <w:footerReference w:type="default" r:id="rId9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2"/>
        <w:ind w:left="220" w:right="-8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363435"/>
          <w:w w:val="91"/>
          <w:sz w:val="19"/>
          <w:szCs w:val="19"/>
        </w:rPr>
        <w:t>Deliver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n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sz w:val="19"/>
          <w:szCs w:val="19"/>
        </w:rPr>
        <w:t>oral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sz w:val="19"/>
          <w:szCs w:val="19"/>
        </w:rPr>
        <w:t>interpretation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3"/>
          <w:sz w:val="19"/>
          <w:szCs w:val="19"/>
        </w:rPr>
        <w:t>of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exact" w:line="217" w:before="32" w:after="0"/>
        <w:ind w:left="220" w:right="-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363435"/>
          <w:w w:val="88"/>
          <w:position w:val="-1"/>
          <w:sz w:val="19"/>
          <w:szCs w:val="19"/>
        </w:rPr>
        <w:t>poem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192"/>
        <w:ind w:right="-2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363435"/>
          <w:w w:val="89"/>
          <w:sz w:val="19"/>
          <w:szCs w:val="19"/>
        </w:rPr>
        <w:t>Speak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nd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0"/>
          <w:sz w:val="19"/>
          <w:szCs w:val="19"/>
        </w:rPr>
        <w:t>Listen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79"/>
          <w:sz w:val="19"/>
          <w:szCs w:val="19"/>
        </w:rPr>
        <w:t>629</w:t>
      </w:r>
      <w:r>
        <w:rPr>
          <w:rFonts w:cs="Arial" w:ascii="Arial" w:hAnsi="Arial"/>
          <w:color w:val="363435"/>
          <w:sz w:val="19"/>
          <w:szCs w:val="19"/>
        </w:rPr>
        <w:tab/>
      </w:r>
      <w:r>
        <w:rPr>
          <w:rFonts w:cs="Arial" w:ascii="Arial" w:hAnsi="Arial"/>
          <w:color w:val="363435"/>
          <w:w w:val="89"/>
          <w:sz w:val="19"/>
          <w:szCs w:val="19"/>
        </w:rPr>
        <w:t>Speak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9"/>
          <w:sz w:val="19"/>
          <w:szCs w:val="19"/>
        </w:rPr>
        <w:t>and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90"/>
          <w:sz w:val="19"/>
          <w:szCs w:val="19"/>
        </w:rPr>
        <w:t>Listening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7"/>
          <w:sz w:val="19"/>
          <w:szCs w:val="19"/>
        </w:rPr>
        <w:t>Lesson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79"/>
          <w:sz w:val="19"/>
          <w:szCs w:val="19"/>
        </w:rPr>
        <w:t>8:</w:t>
      </w:r>
      <w:r>
        <w:rPr>
          <w:rFonts w:cs="Arial" w:ascii="Arial" w:hAnsi="Arial"/>
          <w:color w:val="363435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363435"/>
          <w:w w:val="88"/>
          <w:sz w:val="19"/>
          <w:szCs w:val="19"/>
        </w:rPr>
        <w:t>Oral</w:t>
      </w:r>
    </w:p>
    <w:p>
      <w:pPr>
        <w:pStyle w:val="Normal"/>
        <w:widowControl w:val="false"/>
        <w:autoSpaceDE w:val="false"/>
        <w:spacing w:lineRule="exact" w:line="217" w:before="32" w:after="0"/>
        <w:ind w:left="3140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16000</wp:posOffset>
                </wp:positionH>
                <wp:positionV relativeFrom="paragraph">
                  <wp:posOffset>-506730</wp:posOffset>
                </wp:positionV>
                <wp:extent cx="6006465" cy="741045"/>
                <wp:effectExtent l="13335" t="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740880"/>
                          <a:chOff x="0" y="0"/>
                          <a:chExt cx="6006600" cy="7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6600" cy="292680"/>
                          </a:xfrm>
                          <a:prstGeom prst="rect">
                            <a:avLst/>
                          </a:prstGeom>
                          <a:solidFill>
                            <a:srgbClr val="1894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4120"/>
                            <a:ext cx="600516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44568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44568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294120"/>
                            <a:ext cx="2002320" cy="4471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3074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0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3074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0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600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0">
                                <a:moveTo>
                                  <a:pt x="0" y="0"/>
                                </a:moveTo>
                                <a:lnTo>
                                  <a:pt x="9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39.9pt;width:472.95pt;height:58.35pt" coordorigin="1600,-798" coordsize="9459,1167">
                <v:rect id="shape_0" fillcolor="#1894cf" stroked="f" o:allowincell="f" style="position:absolute;left:1600;top:-798;width:9458;height:460;mso-wrap-style:none;v-text-anchor:middle;mso-position-horizontal-relative:page">
                  <v:fill o:detectmouseclick="t" type="solid" color2="#e76b30"/>
                  <v:stroke color="#3465a4" joinstyle="round" endcap="flat"/>
                  <w10:wrap type="none"/>
                </v:rect>
                <v:group id="shape_0" style="position:absolute;left:1600;top:-335;width:9457;height:702">
                  <v:rect id="shape_0" fillcolor="#c6daef" stroked="f" o:allowincell="f" style="position:absolute;left:1600;top:-335;width:3151;height:70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  <v:rect id="shape_0" fillcolor="#c6daef" stroked="f" o:allowincell="f" style="position:absolute;left:7905;top:-335;width:3151;height:701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</v:group>
                <v:rect id="shape_0" fillcolor="#e5e6e7" stroked="f" o:allowincell="f" style="position:absolute;left:4753;top:-335;width:3152;height:703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661l0,0e" stroked="t" o:allowincell="f" style="position:absolute;left:4753;top:-314;width:0;height:681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661l0,0e" stroked="t" o:allowincell="f" style="position:absolute;left:7906;top:-314;width:0;height:681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0l9420,0e" stroked="t" o:allowincell="f" style="position:absolute;left:1600;top:-335;width:9458;height:0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7119620</wp:posOffset>
                </wp:positionH>
                <wp:positionV relativeFrom="page">
                  <wp:posOffset>831850</wp:posOffset>
                </wp:positionV>
                <wp:extent cx="537845" cy="20955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5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28790</wp:posOffset>
                </wp:positionH>
                <wp:positionV relativeFrom="page">
                  <wp:posOffset>1797050</wp:posOffset>
                </wp:positionV>
                <wp:extent cx="1066165" cy="165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5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93"/>
          <w:position w:val="-1"/>
          <w:sz w:val="19"/>
          <w:szCs w:val="19"/>
        </w:rPr>
        <w:t>Interpretation</w:t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2732" w:space="628"/>
            <w:col w:w="6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2"/>
        <w:ind w:left="167" w:right="-20" w:hanging="0"/>
        <w:rPr/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5</w:t>
      </w:r>
    </w:p>
    <w:sectPr>
      <w:type w:val="continuous"/>
      <w:pgSz w:w="12060" w:h="15660"/>
      <w:pgMar w:left="1520" w:right="920" w:gutter="0" w:header="0" w:top="620" w:footer="380" w:bottom="436"/>
      <w:cols w:num="2" w:equalWidth="false" w:sep="false">
        <w:col w:w="1665" w:space="7232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2865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7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7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41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41:00Z</dcterms:modified>
  <cp:revision>2</cp:revision>
  <dc:subject/>
  <dc:title>Print Preview - C:\WINDOWS\TEMP\e3temp_6208\.aptcache\ae4sghrx/tf4sguhe</dc:title>
</cp:coreProperties>
</file>